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3952175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9279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